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9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IELEŃ  DROGOW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założeniem i pielęgnacją zieleni drogowej związanych z przebudową chodnika w ul. Rozwojowej w msc. Stare Bosew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ładaniem i pielęgnacją trawników na terenie płaskim i na skarpach,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3.3. </w:t>
      </w:r>
      <w:r>
        <w:rPr>
          <w:rFonts w:cs="Arial" w:ascii="Arial" w:hAnsi="Arial"/>
        </w:rPr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3.4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Ziemia urodzaj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Ziemia kompost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>
          <w:rFonts w:cs="Arial" w:ascii="Arial" w:hAnsi="Arial"/>
        </w:rPr>
        <w:t>2.4. Nasiona tr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siona traw najczęściej występują w postaci gotowych mieszanek z nasion różnych gatun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>
          <w:rFonts w:cs="Arial" w:ascii="Arial" w:hAnsi="Arial"/>
        </w:rPr>
        <w:t>2.5. Nawozy minera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zieleni drog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lebogryzarek, pługów, kultywatorów, bron do uprawy gleb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łu kolczatki oraz wału gładkiego do zakładania trawnik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iarki mechanicznej do pielęgnacji trawnik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zętu do pozyskiwania ziemi urodzajnej (np. spycharki gąsiennicowej, kopark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nadto do pielęgnacji zadrzewień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ł mechanicznych i ręc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b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nośników hydraul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 do wykonania nasadz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</w:rPr>
        <w:t>5.1. Ogólne zasady wykonania robót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Trawnik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2.1. </w:t>
      </w:r>
      <w:r>
        <w:rPr>
          <w:rFonts w:cs="Arial" w:ascii="Arial" w:hAnsi="Arial"/>
        </w:rPr>
        <w:t>Wymagania dotyczące wykonania traw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en pod trawniki musi być oczyszczony z gruzu i zanieczyszczeń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en powinien być wyrównany i splantowa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ew powinien być dokonany w dni bezwietrz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kres siania - najlepszy okres wiosenny, najpóźniej do połowy wrześ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terenie płaskim nasiona traw wysiewane są w ilości od 1 do 4 kg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hyba że SST przewiduje inaczej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skarpach nasiona traw wysiewane są w ilości 4 kg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hyba że SST przewiduje inaczej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zykrycie nasion - przez przemieszanie z ziemią grabiami lub wałem kolczatk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2.2. </w:t>
      </w:r>
      <w:r>
        <w:rPr>
          <w:rFonts w:cs="Arial" w:ascii="Arial" w:hAnsi="Arial"/>
        </w:rPr>
        <w:t>Pielęgnacja traw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osną, trawnik wymaga mieszanki z przewagą azot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tatnie nawożenie nie powinno zawierać azotu, lecz tylko fosfor i potas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Traw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rola w czasie wykonywania trawników polega na sprawdzeni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czyszczenia terenu z gruzu i zanieczyszczeń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kreślenia ilości zanieczyszczeń (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iaru odległości wywozu zanieczyszczeń na zwałkę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lości rozrzuconego kompost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widłowego uwałowania teren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ęstości zasiewu nasio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widłowej częstotliwości koszenia trawników i ich odchwaszcz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kresów podlewania, zwłaszcza podczas susz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iewania płaszczyzn trawników o zbyt małej gęstości wykiełkowanych zdziebeł tr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widłowej gęstości trawy (trawniki bez tzw. „łysin”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ecności gatunków niewysiewanych oraz chwastów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zt. (sztuka) wykonania posadzenia drzewa lub krzewu oraz roślin cebulkowych i róż na kwietnika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rawnika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ładanie trawnik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lęgnację trawników: podlewanie, koszenie, nawożenie, odchwaszczanie.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wietnika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 (wymiana gleby, dodanie kompostu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i zasadzenie materiału roślinnego zgodnie z dokumentacją projektow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sadzenie materiału roślin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lęgnację: podlewanie, odchwaszczanie, nawożenie, zabezpieczenie na okres zi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posadzenia 1 sztuki drzewa lub krzewu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: wyznaczenie miejsc sadzenia, wykopanie i zaprawienie dołk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u roślin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lęgnację posadzonych drzew i krzewów: podlewanie, odchwaszczanie, nawoże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śliny kwietnikowe jednoroczne i dwuletni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 - 09.01.01 ZIELEŃ  DROGO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54:00Z</dcterms:created>
  <dc:creator>Zubo</dc:creator>
  <dc:description/>
  <cp:keywords/>
  <dc:language>en-US</dc:language>
  <cp:lastModifiedBy>My</cp:lastModifiedBy>
  <dcterms:modified xsi:type="dcterms:W3CDTF">2013-05-16T22:38:00Z</dcterms:modified>
  <cp:revision>7</cp:revision>
  <dc:subject/>
  <dc:title>1</dc:title>
</cp:coreProperties>
</file>